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196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 7. мај 20</w:t>
      </w:r>
      <w:r>
        <w:rPr>
          <w:rFonts w:cs="Arial" w:ascii="Arial" w:hAnsi="Arial"/>
          <w:b/>
          <w:bCs/>
          <w:sz w:val="22"/>
          <w:szCs w:val="22"/>
          <w:lang w:val="ru-RU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59. став 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17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14.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отуђењe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7. ма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јавној својин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ind w:left="300"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Latn-CS"/>
        </w:rPr>
        <w:t>Даје 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</w:t>
      </w:r>
      <w:r>
        <w:rPr>
          <w:rFonts w:cs="Arial" w:ascii="Arial" w:hAnsi="Arial"/>
          <w:sz w:val="22"/>
          <w:szCs w:val="22"/>
          <w:lang w:val="sr-RS"/>
        </w:rPr>
        <w:t xml:space="preserve">за доношење ове одлуке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. став  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 је прописано да В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</w:t>
      </w:r>
      <w:r>
        <w:rPr>
          <w:rFonts w:cs="Arial" w:ascii="Arial" w:hAnsi="Arial"/>
          <w:sz w:val="22"/>
          <w:szCs w:val="22"/>
          <w:lang w:val="sr-RS"/>
        </w:rPr>
        <w:t>препоруке, планове, програме и друга акта и даје мишљења и члану 14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.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ој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почетна</w:t>
      </w:r>
      <w:r>
        <w:rPr>
          <w:rFonts w:cs="Arial" w:ascii="Arial" w:hAnsi="Arial"/>
          <w:sz w:val="22"/>
          <w:szCs w:val="22"/>
          <w:lang w:val="sr-CS"/>
        </w:rPr>
        <w:t xml:space="preserve"> цена за отуђење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тржиш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вредност</w:t>
      </w:r>
      <w:r>
        <w:rPr>
          <w:rFonts w:cs="Arial" w:ascii="Arial" w:hAnsi="Arial"/>
          <w:sz w:val="22"/>
          <w:szCs w:val="22"/>
          <w:lang w:val="sr-RS"/>
        </w:rPr>
        <w:t xml:space="preserve"> грађевинског земљишта коју </w:t>
      </w:r>
      <w:r>
        <w:rPr>
          <w:rFonts w:cs="Arial" w:ascii="Arial" w:hAnsi="Arial"/>
          <w:sz w:val="22"/>
          <w:szCs w:val="22"/>
          <w:lang w:val="sr-CS"/>
        </w:rPr>
        <w:t xml:space="preserve">утврђује </w:t>
      </w:r>
      <w:r>
        <w:rPr>
          <w:rFonts w:cs="Arial" w:ascii="Arial" w:hAnsi="Arial"/>
          <w:sz w:val="22"/>
          <w:szCs w:val="22"/>
          <w:lang w:val="sr-RS"/>
        </w:rPr>
        <w:t>Градско веће сагласно члану 11. ове одлук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лог </w:t>
      </w:r>
      <w:r>
        <w:rPr>
          <w:rFonts w:cs="Arial" w:ascii="Arial" w:hAnsi="Arial"/>
          <w:sz w:val="22"/>
          <w:szCs w:val="22"/>
          <w:lang w:val="sr-RS"/>
        </w:rPr>
        <w:t>огласа за отуђење грађевинског земљишта у јавној својини јавним надметањем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доставила је </w:t>
      </w:r>
      <w:r>
        <w:rPr>
          <w:rFonts w:cs="Arial" w:ascii="Arial" w:hAnsi="Arial"/>
          <w:sz w:val="22"/>
          <w:szCs w:val="22"/>
          <w:lang w:val="sr-CS"/>
        </w:rPr>
        <w:t>Комисија</w:t>
      </w:r>
      <w:r>
        <w:rPr>
          <w:rFonts w:cs="Arial" w:ascii="Arial" w:hAnsi="Arial"/>
          <w:sz w:val="22"/>
          <w:szCs w:val="22"/>
          <w:lang w:val="sr-RS"/>
        </w:rPr>
        <w:t xml:space="preserve"> за отуђење грађевинског земљишта ради изградње објеката.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605" w:leader="none"/>
        </w:tabs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widowControl w:val="false"/>
        <w:spacing w:before="120" w:after="0"/>
        <w:ind w:right="137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>: 06-</w:t>
      </w:r>
      <w:r>
        <w:rPr>
          <w:rFonts w:cs="Arial" w:ascii="Arial" w:hAnsi="Arial"/>
          <w:b/>
          <w:sz w:val="22"/>
          <w:szCs w:val="22"/>
          <w:lang w:val="sr-RS"/>
        </w:rPr>
        <w:t>130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-V-</w:t>
      </w:r>
      <w:r>
        <w:rPr>
          <w:rFonts w:cs="Arial" w:ascii="Arial" w:hAnsi="Arial"/>
          <w:b/>
          <w:sz w:val="22"/>
          <w:szCs w:val="22"/>
          <w:lang w:val="sr-RS"/>
        </w:rPr>
        <w:t>03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>30.0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2021.</w:t>
      </w:r>
      <w:r>
        <w:rPr>
          <w:rFonts w:cs="Arial" w:ascii="Arial" w:hAnsi="Arial"/>
          <w:b/>
          <w:sz w:val="22"/>
          <w:szCs w:val="22"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29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Latn-RS"/>
        </w:rPr>
        <w:tab/>
      </w:r>
      <w:r>
        <w:rPr>
          <w:rFonts w:cs="Arial" w:ascii="Arial" w:hAnsi="Arial"/>
          <w:iCs/>
          <w:sz w:val="22"/>
          <w:szCs w:val="22"/>
          <w:lang w:val="sr-CS"/>
        </w:rPr>
        <w:t>На основу чл</w:t>
      </w:r>
      <w:r>
        <w:rPr>
          <w:rFonts w:cs="Arial" w:ascii="Arial" w:hAnsi="Arial"/>
          <w:iCs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99</w:t>
      </w:r>
      <w:r>
        <w:rPr>
          <w:rFonts w:cs="Arial" w:ascii="Arial" w:hAnsi="Arial"/>
          <w:iCs/>
          <w:sz w:val="22"/>
          <w:szCs w:val="22"/>
          <w:lang w:val="sr-CS"/>
        </w:rPr>
        <w:t>. Закона о планирању и изград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>гласник РС", бр</w:t>
      </w:r>
      <w:r>
        <w:rPr>
          <w:rFonts w:cs="Arial" w:ascii="Arial" w:hAnsi="Arial"/>
          <w:iCs/>
          <w:sz w:val="22"/>
          <w:szCs w:val="22"/>
          <w:lang w:val="sr-RS"/>
        </w:rPr>
        <w:t>.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72/09, 81/09, 64/10 –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24/11, 121/12, 42/13-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 50/13-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RS"/>
        </w:rPr>
        <w:t>С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98/13-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132/14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145/14, 83/18, 31/19 , 37/19-др.закон и 9/20</w:t>
      </w:r>
      <w:r>
        <w:rPr>
          <w:rFonts w:cs="Arial" w:ascii="Arial" w:hAnsi="Arial"/>
          <w:i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iCs/>
          <w:sz w:val="22"/>
          <w:szCs w:val="22"/>
          <w:lang w:val="sr-RS"/>
        </w:rPr>
        <w:t>члана 27. став 10. Закона о јавној својини („Служени гласник РС“, бр. 72/11,  88/13,  105/14,  104/16-др.закон, 108/16, 113/17, 95/18 и 153/20)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члана. 14. став 5. 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ч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8-34. Одлуке о располагању грађевинск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им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ем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у јавној својини (''С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рада Крагујевца“, бр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34/18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iCs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/>
          <w:sz w:val="22"/>
          <w:szCs w:val="22"/>
          <w:lang w:val="sr-RS"/>
        </w:rPr>
        <w:t>Комисија</w:t>
      </w:r>
      <w:r>
        <w:rPr>
          <w:rFonts w:cs="Arial" w:ascii="Arial" w:hAnsi="Arial"/>
          <w:b/>
          <w:bCs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sr-Latn-R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ascii="Arial" w:hAnsi="Arial" w:eastAsia="HG Mincho Light J;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сагласн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отуђeње грађевинског земљишта у јавној својин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 број</w:t>
      </w:r>
      <w:r>
        <w:rPr>
          <w:rFonts w:cs="Arial" w:ascii="Arial" w:hAnsi="Arial"/>
          <w:sz w:val="22"/>
          <w:szCs w:val="22"/>
          <w:lang w:val="sr-RS"/>
        </w:rPr>
        <w:t>:463-36/</w:t>
      </w:r>
      <w:r>
        <w:rPr>
          <w:rFonts w:cs="Arial" w:ascii="Arial" w:hAnsi="Arial"/>
          <w:sz w:val="22"/>
          <w:szCs w:val="22"/>
          <w:lang w:val="ru-RU"/>
        </w:rPr>
        <w:t>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 фебруара 2021.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и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у о допуни Програма</w:t>
      </w:r>
      <w:r>
        <w:rPr>
          <w:rFonts w:cs="Arial" w:ascii="Arial" w:hAnsi="Arial"/>
          <w:sz w:val="22"/>
          <w:szCs w:val="22"/>
          <w:lang w:val="sr-CS"/>
        </w:rPr>
        <w:t xml:space="preserve"> за отуђeње грађевинског земљишта у јавној својин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 број</w:t>
      </w:r>
      <w:r>
        <w:rPr>
          <w:rFonts w:cs="Arial" w:ascii="Arial" w:hAnsi="Arial"/>
          <w:sz w:val="22"/>
          <w:szCs w:val="22"/>
          <w:lang w:val="sr-RS"/>
        </w:rPr>
        <w:t>: 463-36/</w:t>
      </w:r>
      <w:r>
        <w:rPr>
          <w:rFonts w:cs="Arial" w:ascii="Arial" w:hAnsi="Arial"/>
          <w:sz w:val="22"/>
          <w:szCs w:val="22"/>
          <w:lang w:val="ru-RU"/>
        </w:rPr>
        <w:t>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ru-RU"/>
        </w:rPr>
        <w:t xml:space="preserve"> 12. фебруара </w:t>
      </w:r>
      <w:r>
        <w:rPr>
          <w:rFonts w:cs="Arial" w:ascii="Arial" w:hAnsi="Arial"/>
          <w:sz w:val="22"/>
          <w:szCs w:val="22"/>
          <w:lang w:val="sr-RS"/>
        </w:rPr>
        <w:t xml:space="preserve">2021. </w:t>
      </w:r>
      <w:r>
        <w:rPr>
          <w:rFonts w:cs="Arial" w:ascii="Arial" w:hAnsi="Arial"/>
          <w:sz w:val="22"/>
          <w:szCs w:val="22"/>
          <w:lang w:val="ru-RU"/>
        </w:rPr>
        <w:t>године, 16. марта 2021.године, 01. априла 2021.године</w:t>
      </w:r>
      <w:r>
        <w:rPr>
          <w:rFonts w:cs="Arial" w:ascii="Arial" w:hAnsi="Arial"/>
          <w:sz w:val="22"/>
          <w:szCs w:val="22"/>
          <w:lang w:val="sr-RS"/>
        </w:rPr>
        <w:t xml:space="preserve"> и  7. маја 2021.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у о покретању поступка отуђ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м надметањем </w:t>
      </w:r>
      <w:r>
        <w:rPr>
          <w:rFonts w:cs="Arial" w:ascii="Arial" w:hAnsi="Arial"/>
          <w:bCs/>
          <w:sz w:val="22"/>
          <w:szCs w:val="22"/>
          <w:lang w:val="sr-RS"/>
        </w:rPr>
        <w:t>број 463-199/21-V од 7. маја 2021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и Одлуци о давању сагласности на Предлог огласа за отуђење грађевинског земљишта у ј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sz w:val="22"/>
          <w:szCs w:val="22"/>
          <w:lang w:val="sr-RS"/>
        </w:rPr>
        <w:t xml:space="preserve"> број 463-196/21-V од 7. маја 2021.године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за отуђење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грађевинског земљишта у јавној својини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јавним надметањем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атастарска парцела 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4412/30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>Површина парцеле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lang w:val="sr-RS"/>
        </w:rPr>
        <w:t>00.39.73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Урбанистички план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ru-RU"/>
        </w:rPr>
        <w:t xml:space="preserve"> План детаљне регулације “Денино брдо, потез измеђ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лица Божидара Масларића и Белодримске“ (Сл. лист града Крагујевца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  <w:lang w:val="ru-RU"/>
        </w:rPr>
        <w:t xml:space="preserve"> 12/18), у зони ПОСЛОВАЊЕ.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ПШТА ПРАВИЛА ГРАЂЕЊА НА ПОВРШИНАМА ОСТАЛИХ НАМЕНА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мена објеката и простора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ОСНОВНА НАМЕНА</w:t>
      </w:r>
      <w:r>
        <w:rPr>
          <w:rFonts w:cs="Arial" w:ascii="Arial" w:hAnsi="Arial"/>
          <w:sz w:val="22"/>
          <w:szCs w:val="22"/>
          <w:lang w:val="ru-RU"/>
        </w:rPr>
        <w:t xml:space="preserve"> - према карти намена површи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- ПРАТЕЋЕ КОМПАТИБИЛНЕ НАМЕНЕ</w:t>
      </w:r>
      <w:r>
        <w:rPr>
          <w:rFonts w:cs="Arial" w:ascii="Arial" w:hAnsi="Arial"/>
          <w:sz w:val="22"/>
          <w:szCs w:val="22"/>
          <w:lang w:val="ru-RU"/>
        </w:rPr>
        <w:t>, могу се градити под условом да не угрожавају основну наме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јавне површине и животну средину. Компатибилне намене могу се градити само под условом да парцел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ојом величином, обликом, конфигурацијом терена и условима за прикључење на саобраћајну и комунал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фраструктуру, пружа могућност за функционисање свих намен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НАМЕНА ОБЈЕКАТА КОЈА Н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ОЗВОЉЕНА</w:t>
      </w:r>
      <w:r>
        <w:rPr>
          <w:rFonts w:cs="Arial" w:ascii="Arial" w:hAnsi="Arial"/>
          <w:sz w:val="22"/>
          <w:szCs w:val="22"/>
          <w:lang w:val="ru-RU"/>
        </w:rPr>
        <w:t xml:space="preserve"> су све намене које, својом функцијом, могу да угроз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ну намену са било ког аспекта. Забрањене су све делатности које би угрозиле животну средину буком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брацијама, гасовима, мирисима, отпадним водама, и другим штетним дејствима, као и објекти који п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рхитектонско грађевинском склопу не одговарају карактеру захвата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ТИПОЛОГИЈА ОБЈЕКАТА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шепородично становање у отвореним градским блоковима – компактни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лободностојећи (А.1.2.);</w:t>
      </w:r>
    </w:p>
    <w:p>
      <w:pPr>
        <w:pStyle w:val="Normal"/>
        <w:autoSpaceDE w:val="false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одично становање Б.2.2.- слободностојећи или у низу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 Општа правила парцел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вака грађевинска парцела мора имати излаз на површину јавне намене односно улицу, непосред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 преко приступног пута, минимална ширина приступног пута је 3.5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од парцелације по дубини минимална ширина парцеле пролаза је 3.5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 Грађевинска парц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ланирана и постојећа) треба да има површину и облик који омогућавају изградњу објекта у складу 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има о грађењу и техничким прописима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 Положај објеката на парцели - хоризонтална регулациј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ложај објекта на парцели дефинише се грађевинском линијом у односу на: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гулацију.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ницу суседне парцеле.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 објекте на парцел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ђевинска линија је линија до које је дозвољена: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градња нових објеката.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градња објект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даљеност грађевинске линије објекта од регулационе линиј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објекте који имају индиректну везу са јавним путем преко приватног пролаза, грађевинск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инија се утврђује кроз локацијске услове према критеријуму прописане међусобне удаљености објеката и удаљености објектата од суседних парцела, за предметну зон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објекте у обухвату постојећих или простора планираних за израду нових планова детаљне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гулације, грађевинска линија дефинише се тим плановим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Уколико постојећи објекат делом излази испред планом дефинисане грађевинске линије задржава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колико не омета површину јавне намене (регулациону линију), саобраћајну прегледност или суседа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ој грађевинској линији, уз могућу реконструкцију, адаптацију и санацију, а доградња, изградњ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градња су могуће само иза планом дефинисане грађевинске линиј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изграђене објекте чија су међусобна удаљења и растојања од граница парцеле мања од вред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ених овим правилима, у случају реконструкције, на странама ка суседу није дозвољено поставља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воре ниског парапет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стављање објеката, унутар грађевинске линије, врши се на следеће начине: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 треба да се постави тако да не омета сигурност саобраћајног кретања и прегледност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крсница, објекте на истој и суседним парцелама.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 се поставља дужом страном паралелно изохипсама,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 треба да буде постављен правилно у односу на терен (без промене морфологије 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родних услова тј. уз контролисано усецање и насипање) и правилно према странама свет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(инсолацији),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алкони, терасе и отворена степеништа не смеју да прелазе прописану грађевинску линију,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 рушењу целог објекта или делова објекта и њиховој поновној изградњи обавезно је поштовати планирану грађевинску линију.</w:t>
      </w:r>
    </w:p>
    <w:p>
      <w:pPr>
        <w:pStyle w:val="Normal"/>
        <w:autoSpaceDE w:val="false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винска линија помоћног објекта се поставља иза грађевинске линије основног објекта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ложај објекта у односу на границе суседне парцеле и друге објекте на парцели дефинише с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аку намену посебн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Индекс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декс заузетости или изграђености дефинишу површине свих објеката на парцел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румска етажа се не обрачунава у БРГ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утеренска етажа, чисте висине мах 2,4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, не обрачунава се у БРГП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5. Висинска регулациј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исина објекта је растојање од нулте коте објекта (тачка пресека линије терена и вертикалне о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) до коте венц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исина појединих етажа одређује се према намен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та пода приземља је мин 0,2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меродавне коте терена (најнижа тачка пресека вертикал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асадне равни објекта и природног терена пре изградње. Природни терен пре изградње подразуме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звољену интервенцију на терену (могућност модификације терена у односу на постојећи терен) до мах 0,8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, која се регулише нивелацијом терена. За веће објекте и сложене структуре, меродавна кота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ује за сваку дилатацију, а мах 1,2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највише коте терена (највиша тачка пресека вертикал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асадне равни објекта и природног терена пре изградње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јекти могу имати подрумске или сутеренске просторије (ако не постоје сметње геотехничке 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хидротехничке природе) које се користе као помоћни простор, а у случају сутерена породичних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 и као стамбени простор, под условом да има довољну висину за ову намену и улаз са нивоа терен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6. Други објекат на грађевинској парцел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парцели се може лоцирати два или више објеката основне и пратеће намене у оквиру индек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грађености и искоришћености земљишта, поштујући сва остала правила грађења, уколико правилима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е намене није другачије прописан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инимална удаљеност објеката на истој парцели износи најмање 4,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моћни објека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пратност је приземље. Овај објекат не сме угрозити квалитет намене на суседним парцелама.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иковање се примењују исти услови као за основни објека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моћни објекат гради се иза основног објекта. Удаљеност од суседне парцеле је мин. 1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узетно, када је природни терен од регулационе до грађевинске линије у нагибу већем од 12%, помоћ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 са наменом - гаража може се градити између регулационе и грађевинске линије уз услов да не оме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обраћајну прегледност. Спратност је приземље са могућношћу коришћења подземне етаже за помоћ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, односно надземне за непокривену терасу.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ај објекат, обзиром на експонираност, примењују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и обликовања као за основни објека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центрима свих нивоа није дозвољена изградња помоћних објеката, а помоћни простор се реализује искључиво у оквиру основних објеката на парцел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7. Приступ и смештај возил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паркирање возила обезбеђује се простор на грађевинској парцели, изван површине јавног пута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ма следећем нормативу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тамбени објекти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0) породични стамбени објекат - једно паркинг или гаражно место на сваку стамбену јединицу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0) вишепородични стамбени објекат - једно паркинг или гаражно место на сваку стамбену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јединицу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е је реализовати и више од 50% потребног капацитета паркинг места на парцели ван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јекта. Обавезно је озелењавање високим зеленилом паркинг простора, уз обезбеђење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пусности паркинг површин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број потребних паркинг или гаражних места за све остале намене одређује се прем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ормативима за одређену намену и врсту делатности, у складу са важећим Правилником 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говарајућом градском одлуко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прилаз на парцелу, код пуне блоковске градње, формирају се пролази кроз објекат у нивоу улице и приземља, чија ширина мора да буде у складу са противпожарним прописима. Положај пролаза се дефинише пројектном документацијом, на саобраћајно, противпожарно и функционално најпогоднијим местима. Код изградње специфичних објеката пословања прилаз на парцелу се дефинише према противпожарним условима за одређену наме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иком пројектовања и реализације нових и реконструкције постојећих објеката и површина јавне намене, стамбених и стамбено пословних објеката са десет и више станова, објеката услуга, обавезна је примена техничких стандарда, урбанистичко-техничких услова из Правилника о техничким стандардима планирања, пројектовања и изградње објеката, којима се осигурава несметано кретање и приступ особама са инвалидитетом, деци и старим особама („Службени гласник РС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22/15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8. Архитектонско обликовање објекат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јекти се раде квалитетно од стандардних материјала и носе обележја своје намен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скључена је примена неаутентичних стилских редова и мотива у обради фасадне пластике, стуб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града и других архитектонско грађевинских елемената објеката и партер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9. Уређење парцел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рцела се уређује у свему према намени. Основно уређење обухвата нивелацију, зелене површ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тер и одводњавање. Минимални проценат зелених површина на парцели прописан је у оквиру посеб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а грађења за сваку намен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ске воде са једне парцеле не могу се усмеравати према другој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а за ограђивање грађевинске парцеле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ђевинске парцеле могу се ограђивати зиданом оградом до максималне висине од 0,90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(рачунајући од коте тротоара) или транспарентном оградом до висине од 1,4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рцеле чија је кота нивелете виша од 0,9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суседне, могу се ограђивати транспарентном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градом до висине од 1,4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која се може постављати на подзид чију висину одређује надлежна општин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уседне грађевинске парцеле могу се ограђивати "живом" (зеленом) оградом која се сади у осов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нице грађевинске парцеле или транспарентном оградом до висине 1,4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(или евентуално пуном зида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градом до висине 1,4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уз сагласност суседа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грађивање грађевинских парцела за намене које се по закону ограђују врши се на начин ко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ен одређеним правилник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0. Заштита животне средине, технички, санитарни и безбедоносни услов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д увођења програма пословања, обавезно се дефинише карактер програма и мере заштите на локацији, са свим елементима заштите у оквиру објекта, инсталација, опреме, парцеле и захвата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кључењем из програма реализације свих оних који по условима коришћења и заштите, односно намени, 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говарају карактеру целине, односно према потреби се ради документација са аспекта заштите живот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ин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и безбедносни услови везани су за примену сеизмичких прописа, противпожарних пропи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а из геолошке подлоге и услова заштите од ратних разарањ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бог појаве нестабилних терена (према Инжењерско-геолошкој подлози рађеној за потребе ГУП-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 2015.), потребно је урадити детаљна геолошка испитивања терена. Елаборат који је рађен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тходном периоду, односио се на планирану саобраћајницу између два стамбена блока и дечју установ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1. Остали услови - прикључење објеката на инфраструктуру, минимални степен комунал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премљеност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кључење објеката на инфраструктуру врши се на основу услова овлашћених комунал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узећа и организациј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инимални степен комуналне опремљености подразумева обезбеђен излаз на јавни пут, капаците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кирања, решено одлагање комуналног отпада и прикључење на електроенергетску мрежу, систем водовода и канализације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ЦЕНТРИ, УСЛУГЕ И ПОСЛОВАЊЕ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ru-RU"/>
        </w:rPr>
        <w:t>1. Врста и намена објекат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ru-RU"/>
        </w:rPr>
        <w:t>ОСНОВНА НАМЕНА</w:t>
      </w:r>
      <w:r>
        <w:rPr>
          <w:rFonts w:cs="Arial" w:ascii="Arial" w:hAnsi="Arial"/>
          <w:sz w:val="22"/>
          <w:szCs w:val="22"/>
          <w:lang w:val="ru-RU"/>
        </w:rPr>
        <w:t xml:space="preserve"> – пословање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ru-RU"/>
        </w:rPr>
        <w:t>ПРАТЕЋЕ НАМЕНЕ</w:t>
      </w:r>
      <w:r>
        <w:rPr>
          <w:rFonts w:cs="Arial" w:ascii="Arial" w:hAnsi="Arial"/>
          <w:sz w:val="22"/>
          <w:szCs w:val="22"/>
          <w:lang w:val="ru-RU"/>
        </w:rPr>
        <w:t xml:space="preserve"> - становање, верски објекти, површине и објекти јавних намена, објекти и мрежа саобраћајне и комуналне инфраструкту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НАМЕНА ОБЈЕКАТА ЧИЈА ЈЕ ГРАДЊА ЗАБРАЊЕНА У ОВОЈ ЗОНИ:</w:t>
      </w:r>
      <w:r>
        <w:rPr>
          <w:rFonts w:cs="Arial" w:ascii="Arial" w:hAnsi="Arial"/>
          <w:sz w:val="22"/>
          <w:szCs w:val="22"/>
          <w:lang w:val="ru-RU"/>
        </w:rPr>
        <w:t xml:space="preserve"> све намене које могу да угроз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ивотну средину и основну намену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е зоне уређују се према карактеру програма и локације, односно суседних зона становањ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 Услови за формирање грађевинске парцел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а површина и ширина фронта парцеле одређују с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у зависности од специфичности и функције самог објекта/локације (без ограничења датих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седне зоне становања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 зависности од типа становања у непосредном окружењ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3. Хоризонтална регулациј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оризонтална регулација се дефинише планом грађевинских линиј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 Највећи дозвољени индекси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мах 70% (изузетно 80% за блокове ниже спратности - до П(в)+1), уколико су задовољени остал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и: индекс изграђености одређен према типу становања у непосредном окружењу; прописана удаље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 суседних објеката и др. и при томе није угрожена основна намена, јавни интерес и функционисање сам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5. Највећа дозвољена висина објекат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и показатељ максималне висине објеката је растојање наспрамних грађевинских линија.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аки конкретан случај, максимална висина објекта, одређује се према правилима за суседну стамбену зо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пратност одговара максималној спратности суседне зоне становања и одређује се у зависности од наме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 и врсте пословањ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поручује се анализа урбане форме зона пословања (као специфичне концентрисане урбане зоне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 нису предвиђене за даљу разраду урбанистичким пројектима, са циљем да се испитају врст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тервенције, капацитети локације, уклапање у амбијент и др. Анализа парцеле, низа, потеза, дела бло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лока или ширег захвата, се врши у складу са програмом изградње, наменом објеката и уређењем земљишт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6. Услови за изградњу других објеката на парцели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а је изградња више објеката на парцели под условом да се задовоље сви прописани параметр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омоћни и пратећи простори обезбеђују се искључиво у склопу основних објеката.</w:t>
      </w:r>
      <w:bookmarkStart w:id="0" w:name="_GoBack"/>
      <w:bookmarkEnd w:id="0"/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-Начин отуђења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lang w:val="ru-RU"/>
        </w:rPr>
        <w:t>-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- Почетна цена за кп. бр. 4412/30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b/>
          <w:sz w:val="22"/>
          <w:szCs w:val="22"/>
          <w:lang w:val="sr-RS"/>
        </w:rPr>
        <w:t>4 износи 3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1. је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.390.55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  <w:t>ОПШТЕ ОДРЕДБ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вед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почет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давање понуда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катастарску парцелу под редним бројем 1.</w:t>
      </w:r>
      <w:r>
        <w:rPr>
          <w:rFonts w:cs="Arial" w:ascii="Arial" w:hAnsi="Arial"/>
          <w:sz w:val="22"/>
          <w:szCs w:val="22"/>
          <w:lang w:val="sr-CS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е Решењем о покретању поступка отуђ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м надметањем </w:t>
      </w:r>
      <w:r>
        <w:rPr>
          <w:rFonts w:cs="Arial" w:ascii="Arial" w:hAnsi="Arial"/>
          <w:bCs/>
          <w:sz w:val="22"/>
          <w:szCs w:val="22"/>
          <w:lang w:val="sr-RS"/>
        </w:rPr>
        <w:t>број 463-199/21-V од 7. маја  2021.годи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одржаће се</w:t>
      </w:r>
      <w:r>
        <w:rPr>
          <w:rFonts w:cs="Arial" w:ascii="Arial" w:hAnsi="Arial"/>
          <w:sz w:val="22"/>
          <w:szCs w:val="22"/>
          <w:lang w:val="sr-RS"/>
        </w:rPr>
        <w:t xml:space="preserve">  дана 11.06.202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године са почетком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парцел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1.,</w:t>
      </w:r>
      <w:r>
        <w:rPr>
          <w:rFonts w:cs="Arial" w:ascii="Arial" w:hAnsi="Arial"/>
          <w:sz w:val="22"/>
          <w:szCs w:val="22"/>
          <w:lang w:val="sr-CS"/>
        </w:rPr>
        <w:t xml:space="preserve"> у просторијама </w:t>
      </w:r>
      <w:r>
        <w:rPr>
          <w:rFonts w:cs="Arial" w:ascii="Arial" w:hAnsi="Arial"/>
          <w:sz w:val="22"/>
          <w:szCs w:val="22"/>
          <w:lang w:val="sr-RS"/>
        </w:rPr>
        <w:t xml:space="preserve">зграде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канцеларија 105, први спрат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Цена за отуђење, укључујући и гарантни износ – депозит, плаћа се једнократно, у складу са одредбама овог Огла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лаћање трошк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олемнизације Уговора о отуђењу, обавеза су стицаоц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ност добијања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има учесник у јавном надметању који </w:t>
      </w:r>
      <w:r>
        <w:rPr>
          <w:rFonts w:cs="Arial" w:ascii="Arial" w:hAnsi="Arial"/>
          <w:sz w:val="22"/>
          <w:szCs w:val="22"/>
          <w:lang w:val="sr-RS"/>
        </w:rPr>
        <w:t>понуди</w:t>
      </w:r>
      <w:r>
        <w:rPr>
          <w:rFonts w:cs="Arial" w:ascii="Arial" w:hAnsi="Arial"/>
          <w:sz w:val="22"/>
          <w:szCs w:val="22"/>
          <w:lang w:val="sr-CS"/>
        </w:rPr>
        <w:t xml:space="preserve"> највећу </w:t>
      </w:r>
      <w:r>
        <w:rPr>
          <w:rFonts w:cs="Arial" w:ascii="Arial" w:hAnsi="Arial"/>
          <w:sz w:val="22"/>
          <w:szCs w:val="22"/>
          <w:lang w:val="sr-RS"/>
        </w:rPr>
        <w:t>цен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Сви понуђачи су дужни да, најкасније </w:t>
      </w:r>
      <w:r>
        <w:rPr>
          <w:rFonts w:cs="Arial" w:ascii="Arial" w:hAnsi="Arial"/>
          <w:sz w:val="22"/>
          <w:szCs w:val="22"/>
          <w:lang w:val="sr-RS"/>
        </w:rPr>
        <w:t>до 09.06.2021. године</w:t>
      </w:r>
      <w:r>
        <w:rPr>
          <w:rFonts w:cs="Arial" w:ascii="Arial" w:hAnsi="Arial"/>
          <w:sz w:val="22"/>
          <w:szCs w:val="22"/>
          <w:lang w:val="sr-CS"/>
        </w:rPr>
        <w:t xml:space="preserve"> на рачу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840-</w:t>
      </w:r>
      <w:r>
        <w:rPr>
          <w:rFonts w:cs="Arial" w:ascii="Arial" w:hAnsi="Arial"/>
          <w:sz w:val="22"/>
          <w:szCs w:val="22"/>
          <w:lang w:val="sr-RS"/>
        </w:rPr>
        <w:t>1231804-2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 модела</w:t>
      </w:r>
      <w:r>
        <w:rPr>
          <w:rFonts w:cs="Arial" w:ascii="Arial" w:hAnsi="Arial"/>
          <w:sz w:val="22"/>
          <w:szCs w:val="22"/>
          <w:lang w:val="ru-RU"/>
        </w:rPr>
        <w:t xml:space="preserve"> 97, </w:t>
      </w:r>
      <w:r>
        <w:rPr>
          <w:rFonts w:cs="Arial" w:ascii="Arial" w:hAnsi="Arial"/>
          <w:sz w:val="22"/>
          <w:szCs w:val="22"/>
          <w:lang w:val="sr-CS"/>
        </w:rPr>
        <w:t>позив на бр</w:t>
      </w:r>
      <w:r>
        <w:rPr>
          <w:rFonts w:cs="Arial" w:ascii="Arial" w:hAnsi="Arial"/>
          <w:sz w:val="22"/>
          <w:szCs w:val="22"/>
          <w:lang w:val="ru-RU"/>
        </w:rPr>
        <w:t>.57-531</w:t>
      </w:r>
      <w:r>
        <w:rPr>
          <w:rFonts w:cs="Arial" w:ascii="Arial" w:hAnsi="Arial"/>
          <w:sz w:val="22"/>
          <w:szCs w:val="22"/>
          <w:lang w:val="sr-RS"/>
        </w:rPr>
        <w:t>-град Крагујевац-други посебни депозити,</w:t>
      </w:r>
      <w:r>
        <w:rPr>
          <w:rFonts w:cs="Arial" w:ascii="Arial" w:hAnsi="Arial"/>
          <w:sz w:val="22"/>
          <w:szCs w:val="22"/>
          <w:lang w:val="sr-CS"/>
        </w:rPr>
        <w:t xml:space="preserve"> уплате гарантни износ који има правну природу депозита у износу  од 10 </w:t>
      </w:r>
      <w:r>
        <w:rPr>
          <w:rFonts w:cs="Arial" w:ascii="Arial" w:hAnsi="Arial"/>
          <w:b/>
          <w:sz w:val="22"/>
          <w:szCs w:val="22"/>
          <w:lang w:val="sr-C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почетног износа цене за</w:t>
      </w:r>
      <w:r>
        <w:rPr>
          <w:rFonts w:cs="Arial" w:ascii="Arial" w:hAnsi="Arial"/>
          <w:sz w:val="22"/>
          <w:szCs w:val="22"/>
          <w:lang w:val="ru-RU"/>
        </w:rPr>
        <w:t xml:space="preserve"> отуђење</w:t>
      </w:r>
      <w:r>
        <w:rPr>
          <w:rFonts w:cs="Arial" w:ascii="Arial" w:hAnsi="Arial"/>
          <w:sz w:val="22"/>
          <w:szCs w:val="22"/>
          <w:lang w:val="sr-CS"/>
        </w:rPr>
        <w:t>; сврха плаћања: накнада за отуђење грађевинског земљишт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Лицитациони корак за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   парцелу под редним бројем 1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</w:t>
      </w:r>
      <w:r>
        <w:rPr>
          <w:rFonts w:cs="Arial" w:ascii="Arial" w:hAnsi="Arial"/>
          <w:sz w:val="22"/>
          <w:szCs w:val="22"/>
          <w:lang w:val="sr-RS"/>
        </w:rPr>
        <w:t xml:space="preserve"> 2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>, а осталим учесницима се враћ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</w:t>
      </w:r>
      <w:r>
        <w:rPr>
          <w:rFonts w:cs="Arial" w:ascii="Arial" w:hAnsi="Arial"/>
          <w:sz w:val="22"/>
          <w:szCs w:val="22"/>
          <w:lang w:val="sr-RS"/>
        </w:rPr>
        <w:t>, III спрат, канцеларија број 32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>канцеларија Секретара,  Градске управе за развој-Секретаријат за имовину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rFonts w:eastAsia="HG Mincho Light J;Arial" w:cs="Arial" w:ascii="Arial" w:hAnsi="Arial"/>
          <w:sz w:val="22"/>
          <w:szCs w:val="22"/>
          <w:lang w:val="ru-RU"/>
        </w:rPr>
        <w:t>Одлука о избору најповољнијег понуђача постаје правноснажна или</w:t>
      </w: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 наредног дана од </w:t>
      </w:r>
      <w:r>
        <w:rPr>
          <w:rFonts w:eastAsia="HG Mincho Light J;Arial" w:cs="Arial" w:ascii="Arial" w:hAnsi="Arial"/>
          <w:sz w:val="22"/>
          <w:szCs w:val="22"/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ику између уплаћеног гарантног износа – депозита и излицитираног износа цене за отуђење, стицалац који је изабран за најповољнијег понуђача дужан је да </w:t>
      </w:r>
      <w:r>
        <w:rPr>
          <w:rFonts w:cs="Arial" w:ascii="Arial" w:hAnsi="Arial"/>
          <w:sz w:val="22"/>
          <w:szCs w:val="22"/>
          <w:lang w:val="sr-RS"/>
        </w:rPr>
        <w:t>уплати</w:t>
      </w:r>
      <w:r>
        <w:rPr>
          <w:rFonts w:cs="Arial" w:ascii="Arial" w:hAnsi="Arial"/>
          <w:sz w:val="22"/>
          <w:szCs w:val="22"/>
          <w:lang w:val="sr-CS"/>
        </w:rPr>
        <w:t xml:space="preserve"> после спроведеног поступка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 у року који је утврђен Решењем о отуђењу  које доноси Градско веће Града Крагујевц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rFonts w:eastAsia="HG Mincho Light J;Arial" w:cs="Arial" w:ascii="Arial" w:hAnsi="Arial"/>
          <w:sz w:val="22"/>
          <w:szCs w:val="22"/>
          <w:lang w:val="sr-RS"/>
        </w:rPr>
        <w:t>дана доношења Решења о отуђењу</w:t>
      </w: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 закључи Уговор о отуђењу, </w:t>
      </w:r>
      <w:r>
        <w:rPr>
          <w:rFonts w:cs="Arial" w:ascii="Arial" w:hAnsi="Arial"/>
          <w:sz w:val="22"/>
          <w:szCs w:val="22"/>
          <w:lang w:val="sr-CS"/>
        </w:rPr>
        <w:t>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 на име уговорне казн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говор о отуђењу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по приступу и стицалац нема право приговора  и измене услова и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 најкасније до</w:t>
      </w:r>
      <w:r>
        <w:rPr>
          <w:rFonts w:cs="Arial" w:ascii="Arial" w:hAnsi="Arial"/>
          <w:sz w:val="22"/>
          <w:szCs w:val="22"/>
          <w:lang w:val="sr-RS"/>
        </w:rPr>
        <w:t xml:space="preserve">  10.06.2021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 1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шалтеру Градске управе или поштом закључно са 09.06.2021.године </w:t>
      </w:r>
      <w:r>
        <w:rPr>
          <w:rFonts w:cs="Arial" w:ascii="Arial" w:hAnsi="Arial"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RS"/>
        </w:rPr>
        <w:t xml:space="preserve">:град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 Трг Слободе број 3. Комисији за отуђење  грађевинског земљишта  ради изградње објеката, са назнаком „ Јавни оглас-не отварати“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firstLine="72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правн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</w:t>
      </w:r>
      <w:r>
        <w:rPr>
          <w:rFonts w:cs="Arial" w:ascii="Arial" w:hAnsi="Arial"/>
          <w:sz w:val="22"/>
          <w:szCs w:val="22"/>
          <w:lang w:val="ru-RU"/>
        </w:rPr>
        <w:t xml:space="preserve"> на коју се </w:t>
      </w:r>
      <w:r>
        <w:rPr>
          <w:rFonts w:cs="Arial" w:ascii="Arial" w:hAnsi="Arial"/>
          <w:sz w:val="22"/>
          <w:szCs w:val="22"/>
          <w:lang w:val="sr-RS"/>
        </w:rPr>
        <w:t xml:space="preserve">пријава </w:t>
      </w:r>
      <w:r>
        <w:rPr>
          <w:rFonts w:cs="Arial" w:ascii="Arial" w:hAnsi="Arial"/>
          <w:sz w:val="22"/>
          <w:szCs w:val="22"/>
          <w:lang w:val="ru-RU"/>
        </w:rPr>
        <w:t>односи, на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седиште правног лица, </w:t>
      </w:r>
      <w:r>
        <w:rPr>
          <w:rFonts w:cs="Arial" w:ascii="Arial" w:hAnsi="Arial"/>
          <w:sz w:val="22"/>
          <w:szCs w:val="22"/>
          <w:lang w:val="sr-CS"/>
        </w:rPr>
        <w:t>решење о упису у регистар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rFonts w:cs="Arial" w:ascii="Arial" w:hAnsi="Arial"/>
          <w:sz w:val="22"/>
          <w:szCs w:val="22"/>
          <w:lang w:val="sr-CS"/>
        </w:rPr>
        <w:t>ПИБ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Б, </w:t>
      </w:r>
      <w:r>
        <w:rPr>
          <w:rFonts w:cs="Arial" w:ascii="Arial" w:hAnsi="Arial"/>
          <w:sz w:val="22"/>
          <w:szCs w:val="22"/>
          <w:lang w:val="sr-CS"/>
        </w:rPr>
        <w:t xml:space="preserve">потпис овлашћеног лица и печат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позита</w:t>
      </w:r>
      <w:r>
        <w:rPr>
          <w:rFonts w:cs="Arial" w:ascii="Arial" w:hAnsi="Arial"/>
          <w:sz w:val="22"/>
          <w:szCs w:val="22"/>
          <w:lang w:val="sr-CS"/>
        </w:rPr>
        <w:t>. 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физичк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 на коју се пријава односи</w:t>
      </w:r>
      <w:r>
        <w:rPr>
          <w:rFonts w:cs="Arial" w:ascii="Arial" w:hAnsi="Arial"/>
          <w:sz w:val="22"/>
          <w:szCs w:val="22"/>
          <w:lang w:val="ru-RU"/>
        </w:rPr>
        <w:t>, и</w:t>
      </w:r>
      <w:r>
        <w:rPr>
          <w:rFonts w:cs="Arial" w:ascii="Arial" w:hAnsi="Arial"/>
          <w:sz w:val="22"/>
          <w:szCs w:val="22"/>
          <w:lang w:val="sr-CS"/>
        </w:rPr>
        <w:t>ме и презим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дрес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матични број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у фотокопију личне карте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Ако је физичко лице приватни предузетник прилаже 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uppressAutoHyphens w:val="true"/>
        <w:spacing w:before="80" w:after="0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 xml:space="preserve"> наведе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 огласу донет је плански акт на основу кога се издају локацијски услови и исти је код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и наведен. Уколико се приликом издавања локацијских услова, у по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упку пред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rFonts w:cs="Arial" w:ascii="Arial" w:hAnsi="Arial"/>
          <w:sz w:val="22"/>
          <w:szCs w:val="22"/>
          <w:lang w:val="sr-RS"/>
        </w:rPr>
        <w:t>предмет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естито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4">
    <w:name w:val=" Char Char4"/>
    <w:qFormat/>
    <w:rPr>
      <w:rFonts w:ascii="Arial" w:hAnsi="Arial" w:eastAsia="Times New Roman" w:cs="Arial"/>
      <w:b/>
      <w:sz w:val="28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CTimesRoman" w:hAnsi="CTimesRoman" w:eastAsia="Times New Roman" w:cs="CTimesRoman"/>
      <w:sz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spacing w:before="0" w:after="160"/>
      <w:jc w:val="both"/>
    </w:pPr>
    <w:rPr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5:00Z</dcterms:created>
  <dc:creator>Investicije</dc:creator>
  <dc:description/>
  <cp:keywords/>
  <dc:language>en-US</dc:language>
  <cp:lastModifiedBy>Gadrsko </cp:lastModifiedBy>
  <cp:lastPrinted>2021-03-31T08:28:00Z</cp:lastPrinted>
  <dcterms:modified xsi:type="dcterms:W3CDTF">2021-05-11T11:07:00Z</dcterms:modified>
  <cp:revision>278</cp:revision>
  <dc:subject/>
  <dc:title/>
</cp:coreProperties>
</file>